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ZÁKLADNÍ TECHNICKÁ SPECIFIKACE PŘEDMĚTU PLNĚNÍ PRO DÍLČÍ ZAKÁZKY ZADÁVANÉ NA ZÁKLADĚ RÁMCOVÉ DOHOD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sz w:val="22"/>
          <w:szCs w:val="22"/>
        </w:rPr>
        <w:t>Předmět zakázk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Heading1"/>
        <w:spacing w:before="0" w:after="0"/>
        <w:ind w:left="0" w:hanging="0"/>
        <w:rPr>
          <w:rFonts w:ascii="Franklin Gothic Book" w:hAnsi="Franklin Gothic Book" w:cs="Franklin Gothic Book"/>
          <w:b w:val="false"/>
          <w:b w:val="false"/>
          <w:bCs w:val="false"/>
          <w:kern w:val="0"/>
          <w:sz w:val="22"/>
          <w:szCs w:val="22"/>
        </w:rPr>
      </w:pP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Předmětem zakázky je provádění výkonů diagnostických činností, servisu a oprav čerpacích soustrojí (dále také jen „soustrojí“), 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 xml:space="preserve">včetně pravidelné dílenské výměny ložisek 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>soustrojí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 xml:space="preserve"> před limitem jejich předpokládané životnosti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, dále dodávka náhradních dílů a celých nových čerpacích agregátů 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>(čerpacího soustrojí s příslušenstvím včetně zapojení)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, soustrojí nebo jejich částí, které vzešly jako návrhy </w:t>
      </w:r>
      <w:r>
        <w:rPr>
          <w:rFonts w:cs="Franklin Gothic Book" w:ascii="Franklin Gothic Book" w:hAnsi="Franklin Gothic Book"/>
          <w:b w:val="false"/>
          <w:bCs w:val="false"/>
          <w:sz w:val="22"/>
          <w:szCs w:val="22"/>
        </w:rPr>
        <w:t>z požadavků na základě výpočtů různých způsobů čerpání a analýz intenzifikace,</w:t>
      </w:r>
      <w:r>
        <w:rPr>
          <w:rFonts w:cs="Franklin Gothic Book" w:ascii="Franklin Gothic Book" w:hAnsi="Franklin Gothic Book"/>
          <w:b w:val="false"/>
          <w:bCs w:val="false"/>
          <w:kern w:val="0"/>
          <w:sz w:val="22"/>
          <w:szCs w:val="22"/>
        </w:rPr>
        <w:t xml:space="preserve"> ve skladech zadavatele, které se nachází na území České republiky a dále zpracování studií a projektových dokumentací souvisejících s čerpacími soustrojími, regulačními armaturami a potrubními řády na straně sání a na straně výtlaku pro soustrojí. Servisem se rozumí především opravy na základě nálezových zpráv z diagnostiky, seřízení soustrojí a doplnění provozních kapalin. Diagnostikou soustrojí se rozumí provádění a vyhodnocení diagnostiky dle platných norem, evidence výsledků a návrh přeložiskování, středních a generálních oprav soustrojí. Dodávkami náhradních dílů se rozumí veškeré v úvahu připadající náhradní díly na dané typy soustrojí dle stáří pro zajištění jejich provozuschopnosti s odpovídajícími parametry. Dodávkou celých soustrojí se rozumí dodávka soustrojí s obslužnými zařízeními včetně MaR vystrojení a včetně potrubního a elektro zapojení s dodávkou kabeláže a výstrojí rozvaděčů, dle projektové dokumentace, kterou dodavatel vypracuje na základě požadavků zadavatele nebo které zadavatel poskytne na základě jiných projektů. Dále pak nutno počítat s návrhy úprav/oprav potrubních systémů jednotlivých soustrojí na vyžádání zadavatele (úprava sání a výtlaku soustrojí). Soustrojí se skládá z motoru, spojky, čerpadla a případně obslužného zařízení.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kern w:val="0"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kern w:val="0"/>
          <w:sz w:val="22"/>
          <w:szCs w:val="22"/>
          <w:u w:val="single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Textkomente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Zadavatel vlastní ve svém provozním parku tisíce kusů soustrojí nejrůznější specifikace. V drtivé většině převládají v těchto soustrojích čerpadla značky </w:t>
      </w:r>
      <w:r>
        <w:rPr>
          <w:rFonts w:cs="Arial" w:ascii="Franklin Gothic Book" w:hAnsi="Franklin Gothic Book"/>
          <w:sz w:val="22"/>
          <w:szCs w:val="22"/>
        </w:rPr>
        <w:t xml:space="preserve">SIGMA – CEBV, CEMV, CGM, NEA, CES, ZOP, SVA, SVD, SLOVPUMP-TRADE neboli dřívější SIGMA Závadka – např. NVS, ISH Olomouc – NHD, NHJ, NCU a v nemalé skupině čerpadla značky </w:t>
      </w:r>
      <w:r>
        <w:rPr>
          <w:rFonts w:cs="Franklin Gothic Book" w:ascii="Franklin Gothic Book" w:hAnsi="Franklin Gothic Book"/>
          <w:sz w:val="22"/>
          <w:szCs w:val="22"/>
        </w:rPr>
        <w:t xml:space="preserve">RENETRA – HZ, HZS, CS, FindeR Pompe - HC, Pompe Travaini – např.  TCH, DESMI – např. HD, nebo Modular S, dále značky Victor Pumps – např. řada S Vikinng Pump – např. SG, </w:t>
      </w:r>
      <w:r>
        <w:rPr>
          <w:rFonts w:cs="Arial" w:ascii="Franklin Gothic Book" w:hAnsi="Franklin Gothic Book"/>
          <w:sz w:val="22"/>
          <w:szCs w:val="22"/>
        </w:rPr>
        <w:t>STERLING – např. MSL, MSM, KSB, ŠKODA, INGERSOLL, APOLLO, AMAG.</w:t>
      </w:r>
      <w:r>
        <w:rPr>
          <w:rFonts w:cs="Franklin Gothic Book" w:ascii="Franklin Gothic Book" w:hAnsi="Franklin Gothic Book"/>
          <w:sz w:val="22"/>
          <w:szCs w:val="22"/>
        </w:rPr>
        <w:t xml:space="preserve"> Tato čerpadla jsou určena pro čerpání pohonných hmot jako je automobilový benzín, motorová nafta, letecká paliva JET-A1, biosložky MEŘO, FAME, ETOH, aditiva, dále pak vody a jiné kapaliny. Převládají odstředivá čerpadla, která jsou v rámci skladů PN16 jednostupňová a v rámci dálkovodů PN63 vícestupňová. Zpravidla se jedná o původní návrhy čerpadel z doby výstavby skladů PHM – tedy 70. až 90. léta.  Některá čerpadla pocházejí i z roku 1940-1948. Předmětem rámcové dohody bude zadávání zakázek na diagnostiku soustrojí, jejich servis, částečné a generální opravy a dodávky nových čerpacích soustrojí. Vedle výše specifikovaných činností budou také na základě této rámcové dohody prováděny hydraulické výpočty, studie a analýzy na přání zadavatele. Detailně viz dále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drawing>
          <wp:inline distT="0" distB="0" distL="0" distR="0">
            <wp:extent cx="5775960" cy="3248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ab/>
      </w: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pravidelné preventivní a diagnostické prohlídky čerpacích soustrojí</w:t>
      </w:r>
    </w:p>
    <w:p>
      <w:pPr>
        <w:pStyle w:val="Normal"/>
        <w:spacing w:before="120" w:after="0"/>
        <w:ind w:left="1142" w:hanging="0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Provádění preventivních a diagnostických prohlídek čerpacích soustrojí (čerpadlo + motor + spojka) a příslušenství 2x ročně dle požadavků aktuálně platných ČSN, resp. EN a dalších souvisejících předpisů platné legislativy za provozu čerpacích soustrojí. Diagnostická činnost dodavatele se musí řídit platnou technickou dokumentací a pokyny výrobce pro provoz a údržbu čerpacích soustrojí. Rozsah prací musí být proveden v souladu s doporučeními výrobce, případně výhradního dodavatele pro ČR. Diagnostickou činnost je nutné provádět zaškolenými pracovníky s potřebnými osvědčeními, jsou-li výrobcem vyžadována, na jednotlivá čerpací soustrojí. 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Představa rámcového postupu preventivní a diagnostické prohlídky čerpacích soustrojí zahrnuje výkony za provozu čerpadla: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368" w:hanging="368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Zahájení provozu čerpacího soustrojí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>Ohlášení připravenosti k výkonu diagnostiky od vedoucího prací zhotovitele směrem k operátorovi (prostřednictvím domluveného spojení – místní telefon, zapůjčená ex. vysílačka)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>V případě potřeby postavení potrubních tras a spouštění čerpacího soustrojí do náhradního provozu dle podmínek skladového příkazu prostřednictvím operátora, případně obsluhy čerpacího soustrojí.</w:t>
      </w:r>
    </w:p>
    <w:p>
      <w:pPr>
        <w:pStyle w:val="Normal"/>
        <w:spacing w:before="120" w:after="0"/>
        <w:jc w:val="both"/>
        <w:rPr>
          <w:rFonts w:ascii="Franklin Gothic Book" w:hAnsi="Franklin Gothic Book" w:eastAsia="Calibri" w:cs="Franklin Gothic Book"/>
          <w:b/>
          <w:b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b/>
          <w:bCs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8" w:hanging="368"/>
        <w:contextualSpacing/>
        <w:jc w:val="both"/>
        <w:textAlignment w:val="baseline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 xml:space="preserve">Vždy je nejprve provedena </w:t>
      </w:r>
      <w:r>
        <w:rPr>
          <w:rFonts w:eastAsia="Calibri" w:cs="Calibri" w:ascii="Franklin Gothic Book" w:hAnsi="Franklin Gothic Book"/>
          <w:b/>
          <w:bCs/>
        </w:rPr>
        <w:t xml:space="preserve">vizuální kontrola </w:t>
      </w:r>
      <w:r>
        <w:rPr>
          <w:rFonts w:eastAsia="Calibri" w:cs="Franklin Gothic Book" w:ascii="Franklin Gothic Book" w:hAnsi="Franklin Gothic Book"/>
        </w:rPr>
        <w:t>(včetně kontroly stanoviště soustrojí – kontrola stanoviště z hlediska zabezpečení a čistoty)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Franklin Gothic Book" w:hAnsi="Franklin Gothic Book" w:eastAsia="Calibri" w:cs="Franklin Gothic Book"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stavu mazací náplně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Franklin Gothic Book" w:hAnsi="Franklin Gothic Book" w:eastAsia="Calibri" w:cs="Franklin Gothic Book"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 xml:space="preserve">Vizuální kontrola celého soustrojí včetně celistvosti betonového základu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 xml:space="preserve">Vizuální kontrola těsnosti pláště čerpadla, ložiskového tělesa, přírub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potrubí, hadic na tělese, olejoznaků, maznic, odvzdušnění, těsnosti ucpávkového prostor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motoru včetně ventilátor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Vizuální kontrola základového rámu čerpadla včetně kontroly podkládacích plechů a stavu kotevních šroubů atd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Franklin Gothic Book" w:hAnsi="Franklin Gothic Book" w:eastAsia="Calibri" w:cs="Franklin Gothic Book"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 xml:space="preserve">Vizuální kontrola všech přídavných zařízení soustrojí a přenosové instrumentace (měření tlaku, teploty, MaR, aj.) – kontrola viditelného fyzického poškození zařízení a jejich přenosové instrumentace, v jejich blízkém okolí, max. do jednoho metru od zařízení, pokud je čerpadlo osazeno měřením tlaku – posouzení tlakových poměrů na sání a výtlaku čerpadla (např.: hodnoty vakuometru na sání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Calibri" w:cs="Calibri" w:ascii="Franklin Gothic Book" w:hAnsi="Franklin Gothic Book"/>
          <w:bCs/>
          <w:sz w:val="22"/>
          <w:szCs w:val="22"/>
        </w:rPr>
        <w:t xml:space="preserve"> potřeba čištění filtru)</w:t>
      </w:r>
    </w:p>
    <w:p>
      <w:pPr>
        <w:pStyle w:val="Normal"/>
        <w:spacing w:lineRule="auto" w:line="276"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ind w:left="368" w:hanging="368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sz w:val="22"/>
          <w:szCs w:val="22"/>
        </w:rPr>
        <w:t>Měření a kontrola správných provozních podmínek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Kontrola hlučnosti poslechem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Případné dotažení/povolení matic kotevních šroubů čerpacího soustrojí během měření vibrací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Měření teploty ložisek čerpadla za chodu přístrojem k měření teploty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 xml:space="preserve">Měření vibrací celého soustrojí za chodu podle schématického znázornění měřících bodů (viz níže) přístrojem k měření vibrací. 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eastAsia="Calibri" w:cs="Franklin Gothic Book"/>
          <w:b/>
          <w:b/>
          <w:bCs/>
          <w:sz w:val="22"/>
          <w:szCs w:val="22"/>
        </w:rPr>
      </w:pPr>
      <w:r>
        <w:rPr>
          <w:rFonts w:eastAsia="Calibri"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368" w:hanging="368"/>
        <w:contextualSpacing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Ukončení provozu čerpacího soustroj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Franklin Gothic Book" w:hAnsi="Franklin Gothic Book" w:eastAsia="Calibri" w:cs="Calibri"/>
          <w:bCs/>
        </w:rPr>
      </w:pPr>
      <w:r>
        <w:rPr>
          <w:rFonts w:eastAsia="Calibri" w:cs="Calibri" w:ascii="Franklin Gothic Book" w:hAnsi="Franklin Gothic Book"/>
          <w:bCs/>
        </w:rPr>
        <w:t>Ohlášení dokončení výkonu diagnostiky od vedoucího prací zhotovitele směrem k operátorovi (pomocí domluveného spojení – místní telefon, zapůjčená ex. vysílačka).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  <w:t>Odstavení čerpacího soustrojí z náhradního provozu a uzavření potrubních tras dle podmínek skladového příkazu prostřednictvím operátora, případně obsluhy čerpacího soustrojí.</w:t>
      </w:r>
    </w:p>
    <w:p>
      <w:pPr>
        <w:pStyle w:val="Normal"/>
        <w:spacing w:lineRule="auto" w:line="276"/>
        <w:rPr>
          <w:rFonts w:ascii="Franklin Gothic Book" w:hAnsi="Franklin Gothic Book" w:eastAsia="Calibri" w:cs="Calibri"/>
          <w:bCs/>
          <w:sz w:val="22"/>
          <w:szCs w:val="22"/>
        </w:rPr>
      </w:pPr>
      <w:r>
        <w:rPr>
          <w:rFonts w:eastAsia="Calibri" w:cs="Calibri" w:ascii="Franklin Gothic Book" w:hAnsi="Franklin Gothic Book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Drobné opravy prováděné při zjištění v rámci diagnostiky (po ukončení provozu čerpacího soustrojí):</w:t>
      </w:r>
    </w:p>
    <w:p>
      <w:pPr>
        <w:pStyle w:val="Normal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ind w:left="368" w:hanging="368"/>
        <w:contextualSpacing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Kontrola mechanických částí soustrojí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Kontrola spojky čerpadla a motoru (rozespojkování a sespojkování, demontáž a zpětná montáž krytu, výměna pružných elementů (čepů) spojky)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Franklin Gothic Book" w:hAnsi="Franklin Gothic Book" w:eastAsia="Calibri" w:cs="Calibri"/>
          <w:sz w:val="22"/>
          <w:szCs w:val="22"/>
        </w:rPr>
      </w:pPr>
      <w:r>
        <w:rPr>
          <w:rFonts w:eastAsia="Calibri" w:cs="Calibri" w:ascii="Franklin Gothic Book" w:hAnsi="Franklin Gothic Book"/>
          <w:sz w:val="22"/>
          <w:szCs w:val="22"/>
        </w:rPr>
        <w:t>Dotažení / povolení matic kotevních šroubů čerpacího soustrojí.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oplnění provozních náplní (případně - dle domluvy na místě)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iagnostická měření soustrojí dle ČSN ISO 10816-7a ČSN ISO 10816-3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Záznam provozních (výkonových) parametrů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/>
      </w:pPr>
      <w:r>
        <w:rPr>
          <w:rFonts w:cs="Arial" w:ascii="Franklin Gothic Book" w:hAnsi="Franklin Gothic Book"/>
          <w:sz w:val="22"/>
          <w:szCs w:val="22"/>
        </w:rPr>
        <w:t>Měření vibrací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otáček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teplot ložisek (je-li to možné)</w:t>
      </w:r>
    </w:p>
    <w:p>
      <w:pPr>
        <w:pStyle w:val="Normal"/>
        <w:spacing w:before="120" w:after="0"/>
        <w:ind w:left="1701" w:hanging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Celkové vyhodnocení – protokol (část A – celkový stav čerpacího soustrojí, část B – </w:t>
        <w:tab/>
        <w:tab/>
        <w:tab/>
        <w:tab/>
        <w:tab/>
        <w:tab/>
        <w:t>diagnostika)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Seznam soustrojí pro diagnostiku je uveden v příloze č. 7 ZD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Opravy a repase soustrojí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pravy a repase soustrojí budou prováděny dle pokynů zadavatele a vzájemné dohody mezi zadavatelem a dodavatelem a budou se týkat vyjmenovaných druhů, výrobců čerpadel a stáří čerpadel. Mezi nejčastější repase čerpadel lze zařadit starší typy čerpadel SIGMA NVS, CES, NEA z let 1970-1990. Jedná se o samonasávací nebo zaplavovaná jednostupňová i vícestupňová odstředivá čerpadla. Dále pak budou prováděny střední opravy čerpadel na základě diagnostiky. Dodavatel bude povinen vést návrh plánu oprav čerpadel vycházející z diagnostiky s 5letým výhledem v elektronické podobě (postačí tabulka v MS Excel). Tento plán bude vzájemně 2x ročně konzultován a odsouhlasen zadavatelem. Objednávky na opravy a repase čerpadel nebo soustrojí budou řešeny ad-hoc po předložení nabídky ze strany dodavatele a jejím vzájemném odsouhlasení mezi zadavatelem a dodavatelem.</w:t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Franklin Gothic Book" w:ascii="Franklin Gothic Book" w:hAnsi="Franklin Gothic Book"/>
          <w:bCs/>
          <w:sz w:val="22"/>
          <w:szCs w:val="22"/>
        </w:rPr>
        <w:t xml:space="preserve">Opravy soustrojí proběhne jako dodávka „na klíč“. </w:t>
      </w:r>
      <w:r>
        <w:rPr>
          <w:rFonts w:cs="Arial" w:ascii="Franklin Gothic Book" w:hAnsi="Franklin Gothic Book"/>
          <w:sz w:val="22"/>
          <w:szCs w:val="22"/>
        </w:rPr>
        <w:t>Opravy čerpadel probíhají na základě plánů oprav zadavatele/dodavatele</w:t>
      </w:r>
      <w:r>
        <w:rPr>
          <w:rFonts w:cs="Franklin Gothic Book" w:ascii="Franklin Gothic Book" w:hAnsi="Franklin Gothic Book"/>
          <w:bCs/>
          <w:sz w:val="22"/>
          <w:szCs w:val="22"/>
        </w:rPr>
        <w:t>. Při opravě je požadována v</w:t>
      </w:r>
      <w:r>
        <w:rPr>
          <w:rFonts w:cs="Arial" w:ascii="Franklin Gothic Book" w:hAnsi="Franklin Gothic Book"/>
          <w:sz w:val="22"/>
          <w:szCs w:val="22"/>
        </w:rPr>
        <w:t>ýměna všech valivých ložisek, ucpávek, výměna nebo oprava oběžných kol, spojek, těsnících kruhů a provedení závěrečné tlakové zkoušky čerpadla. Součástí opravy čerpadla může být i požadavek ze strany zadavatele na odzkoušení parametrů čerpadla na hydraulické zkušebně. Montáž přírubových spojů při přitrubnění na pozici bude prováděna pracovníky s příslušným certifikátem. Nepřipouští se zanesení napjatosti a deformace z potrubního systému do tělesa čerpadl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Operativní servis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se zavazuje, že zadavateli zajistí jednorázové opravy a servisní zásahy dle konkrétních požadavků zadavatele. Oznámení požadavku provede zadavatel přes elektronickou evidenci dodavatele a telefonicky. Reakce na oznámení závady musí být ze strany dodavatele do 12 hodin od oznámení a </w:t>
      </w:r>
      <w:bookmarkStart w:id="0" w:name="_Hlk145088551"/>
      <w:r>
        <w:rPr>
          <w:rFonts w:cs="Franklin Gothic Book" w:ascii="Franklin Gothic Book" w:hAnsi="Franklin Gothic Book"/>
          <w:sz w:val="22"/>
          <w:szCs w:val="22"/>
        </w:rPr>
        <w:t>následně do 24 hodin od oznámení musí být proveden výjezd k servisnímu zásahu, nebude-li na základě stavu dohodnuto mezi dodavatelem a zadavatelem písemně jinak.</w:t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  <w:bookmarkEnd w:id="0"/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DODÁVKA ČERPACÍCH SOUSTROJÍ a náhradních dílů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Předmětem rámcové smlouvy budou též dodávky soustrojí nebo jejich částí včetně náhradních dílů dle specifikací zadavatele nebo dle specifikací projektů jednotlivých akcí investic a údržby. Dodavatel bude na výzvu zadavatele součástí projektového týmu zadavatele a bude povinen provádět hydraulické výpočty a návrhy soustrojí nebo jeho částí v jednotlivých projektech investic a údržby. Následně bude dodavatel osloven k předložení nabídky na dodávku soustrojí nebo jeho dle vzájemně odsouhlasené specifikace. Zadavatel vyhrazuje právo provést samostatné výběrové/zadávací řízení na dodávku soustrojí nebo jeho části dle stanovených nebo vypočtených specifikací. Objednávky na dodávky soustrojí nebo jeho částí budou vystaveny po předložení nabídky ze strany dodavatele a jejím akceptováním zadavatelem. 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bookmarkStart w:id="1" w:name="_Hlk130912155"/>
      <w:bookmarkEnd w:id="1"/>
      <w:r>
        <w:rPr>
          <w:rFonts w:cs="Arial" w:ascii="Franklin Gothic Book" w:hAnsi="Franklin Gothic Book"/>
          <w:sz w:val="22"/>
          <w:szCs w:val="22"/>
        </w:rPr>
        <w:t xml:space="preserve">Dodání nového soustrojí </w:t>
      </w:r>
      <w:r>
        <w:rPr>
          <w:rFonts w:cs="Franklin Gothic Book" w:ascii="Franklin Gothic Book" w:hAnsi="Franklin Gothic Book"/>
          <w:bCs/>
          <w:sz w:val="22"/>
          <w:szCs w:val="22"/>
        </w:rPr>
        <w:t xml:space="preserve">proběhne jako dodávka „na klíč“ </w:t>
      </w:r>
      <w:r>
        <w:rPr>
          <w:rFonts w:cs="Arial" w:ascii="Franklin Gothic Book" w:hAnsi="Franklin Gothic Book"/>
          <w:bCs/>
          <w:sz w:val="22"/>
          <w:szCs w:val="22"/>
        </w:rPr>
        <w:t xml:space="preserve">ve </w:t>
      </w:r>
      <w:r>
        <w:rPr>
          <w:rFonts w:cs="Franklin Gothic Book" w:ascii="Franklin Gothic Book" w:hAnsi="Franklin Gothic Book"/>
          <w:bCs/>
          <w:sz w:val="22"/>
          <w:szCs w:val="22"/>
        </w:rPr>
        <w:t>specifikace</w:t>
      </w:r>
      <w:r>
        <w:rPr>
          <w:rFonts w:cs="Franklin Gothic Book" w:ascii="Franklin Gothic Book" w:hAnsi="Franklin Gothic Book"/>
          <w:sz w:val="22"/>
          <w:szCs w:val="22"/>
        </w:rPr>
        <w:t xml:space="preserve"> a v parametrech zadavatele, mimo MaR instrumentaci vyjmenovanou přímo v Zadávací dokumentaci zahrnuje d</w:t>
      </w:r>
      <w:r>
        <w:rPr>
          <w:rFonts w:cs="Arial" w:ascii="Franklin Gothic Book" w:hAnsi="Franklin Gothic Book"/>
          <w:sz w:val="22"/>
          <w:szCs w:val="22"/>
        </w:rPr>
        <w:t xml:space="preserve">odávka nového soustrojí MaR i případnou instrumentace k filtraci produktu před čerpadlem, indikaci zaplavení a ochrany před chodem „na sucho“ (čidlo zaplavení) a </w:t>
      </w:r>
      <w:r>
        <w:rPr>
          <w:rFonts w:cs="Franklin Gothic Book" w:ascii="Franklin Gothic Book" w:hAnsi="Franklin Gothic Book"/>
          <w:sz w:val="22"/>
          <w:szCs w:val="22"/>
        </w:rPr>
        <w:t>d</w:t>
      </w:r>
      <w:r>
        <w:rPr>
          <w:rFonts w:cs="Arial" w:ascii="Franklin Gothic Book" w:hAnsi="Franklin Gothic Book"/>
          <w:sz w:val="22"/>
          <w:szCs w:val="22"/>
        </w:rPr>
        <w:t xml:space="preserve">odávku MaR instrumentace obecně podle úrovně dostupnosti trhu a </w:t>
      </w:r>
      <w:r>
        <w:rPr>
          <w:rFonts w:cs="Franklin Gothic Book" w:ascii="Franklin Gothic Book" w:hAnsi="Franklin Gothic Book"/>
          <w:sz w:val="22"/>
          <w:szCs w:val="22"/>
        </w:rPr>
        <w:t>v parametrech podle odsouhlasení</w:t>
      </w:r>
      <w:r>
        <w:rPr>
          <w:rFonts w:cs="Arial" w:ascii="Franklin Gothic Book" w:hAnsi="Franklin Gothic Book"/>
          <w:sz w:val="22"/>
          <w:szCs w:val="22"/>
        </w:rPr>
        <w:t xml:space="preserve"> objednavatele. Např. může jít o dodávku snímačů vibrací, snímačů pro kontrolu a monitoring oleje čerpadel, snímače akustických a vizuálních projevů čerpacího soustrojí, snímače koncentrace nebezpečných par a podobně. Požadovaná může být i d</w:t>
      </w:r>
      <w:r>
        <w:rPr>
          <w:rFonts w:cs="Franklin Gothic Book" w:ascii="Franklin Gothic Book" w:hAnsi="Franklin Gothic Book"/>
          <w:sz w:val="22"/>
          <w:szCs w:val="22"/>
        </w:rPr>
        <w:t>odávka filtrů na sacím potrubí a všech obslužných zařízení, jako například zařízení pro plně automatický chod soustrojí s mechanickými ucpávkami (např. podle piping plan 53 B – tj. zařízení vytvářející a monitorující do SCADA tlakový kapalinový uzávěr z externí kapaliny), apod.</w:t>
      </w:r>
      <w:r>
        <w:rPr>
          <w:rFonts w:cs="Arial" w:ascii="Franklin Gothic Book" w:hAnsi="Franklin Gothic Book"/>
          <w:sz w:val="22"/>
          <w:szCs w:val="22"/>
        </w:rPr>
        <w:t xml:space="preserve"> Samozřejmostí je zpracování PD pro instalaci soustrojí, část stavebně strojní, elektro a MaR a aktualizace PID.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  <w:bookmarkStart w:id="2" w:name="_Hlk130912155"/>
      <w:bookmarkStart w:id="3" w:name="_Hlk130912155"/>
      <w:bookmarkEnd w:id="3"/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Franklin Gothic Book" w:hAnsi="Franklin Gothic Book" w:cs="Calibri"/>
          <w:sz w:val="22"/>
          <w:szCs w:val="22"/>
        </w:rPr>
      </w:pPr>
      <w:r>
        <w:rPr>
          <w:rFonts w:cs="Calibri" w:ascii="Franklin Gothic Book" w:hAnsi="Franklin Gothic Book"/>
          <w:b/>
          <w:caps/>
          <w:sz w:val="22"/>
          <w:szCs w:val="22"/>
          <w:u w:val="single"/>
        </w:rPr>
        <w:t>Předpokládaný rozsah prací na 4 roky</w:t>
      </w:r>
    </w:p>
    <w:p>
      <w:pPr>
        <w:pStyle w:val="Normal"/>
        <w:numPr>
          <w:ilvl w:val="0"/>
          <w:numId w:val="3"/>
        </w:numPr>
        <w:ind w:left="720" w:firstLine="414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>Předpokládá se diagnostika cca 250 ks čerpadel 2x/rok po dobu 4 let</w:t>
      </w:r>
    </w:p>
    <w:p>
      <w:pPr>
        <w:pStyle w:val="Normal"/>
        <w:numPr>
          <w:ilvl w:val="0"/>
          <w:numId w:val="3"/>
        </w:numPr>
        <w:ind w:left="720" w:firstLine="414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>Každý rok repase a modernizace cca 5 ks čerpadel (jednostupňové/vícestupňové)</w:t>
      </w:r>
    </w:p>
    <w:p>
      <w:pPr>
        <w:pStyle w:val="Normal"/>
        <w:numPr>
          <w:ilvl w:val="0"/>
          <w:numId w:val="3"/>
        </w:numPr>
        <w:ind w:left="720" w:firstLine="414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>Každý rok koupě a instalace cca 5 ks čerpadel (jednostupňové/vícestupňové)</w:t>
      </w:r>
    </w:p>
    <w:p>
      <w:pPr>
        <w:pStyle w:val="Normal"/>
        <w:numPr>
          <w:ilvl w:val="0"/>
          <w:numId w:val="3"/>
        </w:numPr>
        <w:ind w:left="720" w:firstLine="414"/>
        <w:jc w:val="both"/>
        <w:rPr>
          <w:rFonts w:ascii="Franklin Gothic Book" w:hAnsi="Franklin Gothic Book" w:cs="Calibri"/>
          <w:sz w:val="22"/>
          <w:szCs w:val="22"/>
        </w:rPr>
      </w:pPr>
      <w:r>
        <w:rPr>
          <w:rFonts w:cs="Calibri" w:ascii="Franklin Gothic Book" w:hAnsi="Franklin Gothic Book"/>
          <w:sz w:val="22"/>
          <w:szCs w:val="22"/>
        </w:rPr>
        <w:t>Hydraulická analýza nebo studie vhodnosti použití čerpadel – celkově do 5 ks</w:t>
      </w:r>
    </w:p>
    <w:p>
      <w:pPr>
        <w:pStyle w:val="Normal"/>
        <w:ind w:left="720" w:hanging="0"/>
        <w:jc w:val="both"/>
        <w:rPr/>
      </w:pPr>
      <w:r>
        <w:rPr>
          <w:rFonts w:cs="Calibri" w:ascii="Franklin Gothic Book" w:hAnsi="Franklin Gothic Book"/>
          <w:sz w:val="22"/>
          <w:szCs w:val="22"/>
        </w:rPr>
        <w:t xml:space="preserve">Zadavatel upozorňuje, že se jedná o hrubý odhad četnosti jednotlivých činností, a to na základě dosavadních zkušeností. Tento odhad nepředstavuje zaručený objem jednotlivých činností, k jejichž objednání by se zadavatel zavazoval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06" w:gutter="0" w:header="567" w:top="2155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ITCFranklinGothicCE-Book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6510</wp:posOffset>
          </wp:positionH>
          <wp:positionV relativeFrom="page">
            <wp:posOffset>392430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6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6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</w:rPr>
    </w:pPr>
    <w:r>
      <w:rPr>
        <w:rFonts w:cs="Arial" w:ascii="Franklin Gothic Book" w:hAnsi="Franklin Gothic Book"/>
        <w:sz w:val="20"/>
        <w:szCs w:val="20"/>
      </w:rPr>
      <w:t>Příloha č. 9 zadávací dokumentace č. 196/23/OCN„Rámcová dohoda na provádění servisu čerpacích soustrojí a jejich koupě, vč. připojení - II“</w:t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0</wp:posOffset>
          </wp:positionH>
          <wp:positionV relativeFrom="page">
            <wp:posOffset>436880</wp:posOffset>
          </wp:positionV>
          <wp:extent cx="1981200" cy="647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Franklin Gothic Book" w:hAnsi="Franklin Gothic Book"/>
        <w:sz w:val="20"/>
        <w:szCs w:val="20"/>
      </w:rPr>
      <w:t>Příloha č. 9 zadávací dokumentace č. 196/23/OCN„Rámcová dohoda na provádění servisu čerpacích soustrojí a jejich koupě, vč. připojení - II“</w:t>
    </w:r>
  </w:p>
  <w:p>
    <w:pPr>
      <w:pStyle w:val="Header"/>
      <w:rPr>
        <w:rFonts w:ascii="Franklin Gothic Book" w:hAnsi="Franklin Gothic Book" w:cs="Arial"/>
        <w:sz w:val="20"/>
        <w:szCs w:val="20"/>
      </w:rPr>
    </w:pPr>
    <w:r>
      <w:rPr>
        <w:rFonts w:cs="Arial" w:ascii="Franklin Gothic Book" w:hAnsi="Franklin Gothic Book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7" w:firstLine="2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44:00Z</dcterms:created>
  <dc:creator>Milan Trnka</dc:creator>
  <dc:description/>
  <cp:keywords/>
  <dc:language>en-US</dc:language>
  <cp:lastModifiedBy>Trnka Milan</cp:lastModifiedBy>
  <cp:lastPrinted>2015-01-16T09:17:00Z</cp:lastPrinted>
  <dcterms:modified xsi:type="dcterms:W3CDTF">2023-11-10T07:46:00Z</dcterms:modified>
  <cp:revision>9</cp:revision>
  <dc:subject/>
  <dc:title>DopisStandardni CEPRO a.s.</dc:title>
</cp:coreProperties>
</file>